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уо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ь Евгений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68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/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4</w:t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19,8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/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4</w:t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/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13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09T11:29:00Z</dcterms:modified>
  <cp:revision>5</cp:revision>
  <dc:subject/>
  <dc:title>Сведения о доходах,</dc:title>
</cp:coreProperties>
</file>